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 PRODOTTO PER L’INNOV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2788138649"/>
                  <w:enabled/>
                  <w:ddList>
                    <w:result w:val="0"/>
                    <w:listEntry w:val="     "/>
                    <w:listEntry w:val="P1"/>
                    <w:listEntry w:val="P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2788138649"/>
            <w:bookmarkStart w:id="1" w:name="__Fieldmark__2_2788138649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+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SVILUPPO PRODO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ULTURE VISIV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UDI SULL'UTENTE PER IL DESIGN DI PRODO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ERIALI E TECNOLOGIE PER L’INNOVAZIONE DEL PRODOTTO INDUST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CONCEPT DESIG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EORIE E CULTURE DELL’INNOVAZIO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CORSO A SCELTA (del 1° o 2° SEM) 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3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8:44:00Z</dcterms:modified>
  <cp:revision>4</cp:revision>
  <dc:subject/>
  <dc:title>Prot</dc:title>
</cp:coreProperties>
</file>